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726681075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1384876885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